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3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I YEAR B.TECH-II SEMESTER -R09 REGULATION-SUPPLEMENTARY EXAMINATIONS MAY-2019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AN: 2:00 PM TO 5:00 PM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1880"/>
        <w:gridCol w:w="1600"/>
        <w:gridCol w:w="1640"/>
        <w:gridCol w:w="1820"/>
        <w:gridCol w:w="1520"/>
        <w:gridCol w:w="30"/>
        <w:gridCol w:w="1500"/>
        <w:gridCol w:w="1140"/>
        <w:gridCol w:w="30"/>
      </w:tblGrid>
      <w:tr>
        <w:trPr>
          <w:trHeight w:val="206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URSE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6-05-2019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09-05-2019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11-05-2019</w:t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14-05-2019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05-2019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18-05-2019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left="2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21-05-201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MONDAY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HURSDAY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5"/>
                <w:szCs w:val="15"/>
              </w:rPr>
              <w:t>SATURDAY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TUESDAY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HURSDAY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5"/>
                <w:szCs w:val="15"/>
              </w:rPr>
              <w:t>SATURDAY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left="2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U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TELLECTUAL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PERTY RIGHTS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1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URBAN DISASTER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VIL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ESIGN OF STEEL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WATER RESOURCES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GEOTECHNICAL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TRANSPOR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TELLIGENT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RUCTURES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 II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 II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NTROLS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1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NSTRUCTION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 AND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JECT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NAGEMENT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TELLECTUAL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LECTRICAL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LECTRICAL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OWER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CROPROCESSORS &amp;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COMPUT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PERTY RIGHTS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RENEWABLE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ASUREMENTS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EMICONDUCTOR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ICROCONTROLLERS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THODS I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ERGY SOURCES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DRIVE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OWER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ANO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UTOMOBILE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1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DUSTRIAL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FINITE ELEMENT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REFRIGERATION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ESIGN OF MACHINE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EAT TRANSF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NAGEMENT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THODS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AIR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MBERS II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TIMIZATION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7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NDITIONING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ANO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BJECT ORIENTED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3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DIGITAL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DIGITAL SIGN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CROPROCESSORS &amp;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GRAMMING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CONOMICS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PERATING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COMMUNICATION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MMUNICATIONS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CESSING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ICROCONTROLLERS</w:t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INANC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ANO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VLSI DESIGN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ILER DESIGN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OBJECT ORIENT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ANALYSIS AND DESIGN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MANAGE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WEB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NETWORK SECURIT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ECONOMICS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7"/>
                <w:szCs w:val="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TECHNOLOGIES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 ENGINEERING~05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FINANC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  <w:sz w:val="15"/>
                <w:szCs w:val="15"/>
              </w:rPr>
              <w:t>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88461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696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28-03-2019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d/-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bookmarkStart w:id="0" w:name="page2"/>
      <w:bookmarkEnd w:id="0"/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  <w:u w:val="single"/>
        </w:rPr>
        <w:t xml:space="preserve"> </w:t>
      </w:r>
      <w:r>
        <w:rPr>
          <w:rFonts w:cs="Segoe UI" w:ascii="Segoe UI" w:hAnsi="Segoe UI"/>
          <w:b/>
          <w:bCs/>
          <w:sz w:val="19"/>
          <w:szCs w:val="19"/>
          <w:u w:val="single"/>
        </w:rPr>
        <w:t>III YEAR B.TECH-II SEMESTER -R09 REGULATION-SUPPLEMENTARY EXAMINATIONS MAY-2019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AN: 2:00 PM TO 5:00 PM</w:t>
      </w:r>
    </w:p>
    <w:p>
      <w:pPr>
        <w:pStyle w:val="Normal"/>
        <w:widowControl w:val="false"/>
        <w:autoSpaceDE w:val="false"/>
        <w:spacing w:lineRule="auto" w:line="237" w:before="0" w:after="0"/>
        <w:ind w:left="10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88461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3.95pt" to="696.15pt,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9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1880"/>
        <w:gridCol w:w="1600"/>
        <w:gridCol w:w="1640"/>
        <w:gridCol w:w="1820"/>
        <w:gridCol w:w="30"/>
        <w:gridCol w:w="1460"/>
        <w:gridCol w:w="40"/>
        <w:gridCol w:w="30"/>
        <w:gridCol w:w="1500"/>
        <w:gridCol w:w="1140"/>
        <w:gridCol w:w="30"/>
      </w:tblGrid>
      <w:tr>
        <w:trPr>
          <w:trHeight w:val="208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COURSE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6-05-2019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9-05-2019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1-05-2019</w:t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05-2019</w:t>
            </w:r>
          </w:p>
        </w:tc>
        <w:tc>
          <w:tcPr>
            <w:tcW w:w="149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6-05-2019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8-05-2019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14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21-05-201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MONDAY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HURSDAY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5"/>
                <w:szCs w:val="15"/>
              </w:rPr>
              <w:t>SATURDAY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TUESDAY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HURSDAY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SATURDAY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14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U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RROSION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HEMICAL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SS TRANSFER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HEMICAL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HEM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HEMICAL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7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CIENCE FO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CHEMICAL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PERATIONS II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REACTION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8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CHEM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 II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MATHEMAT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LASTICS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S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ANO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NAGEMENT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STRUMENTATION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CESS CONTROL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CROPROCESSORS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 INSTRUMENTATION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CIENCE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ACTICES IN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STRUMENTATION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ICROCONTROLLER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TECHNOLOGY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DUSTRIE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RGANIZATION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TELLECTUAL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LOGICAL CONTROL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MEDICAL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DICAL IMAGING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MED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PERTY RIGHTS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BIO-MEDICAL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OSPITAL SYSTEM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IGNAL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IQUES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QUIP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~11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NAGEMENT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7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CESSING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ANO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ER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RESEARCH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2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FORMATION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MPUTER GRAPHICS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MBEDDED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5"/>
                <w:szCs w:val="15"/>
              </w:rPr>
              <w:t>DATA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8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15"/>
                <w:szCs w:val="15"/>
              </w:rPr>
              <w:t>E1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15"/>
                <w:szCs w:val="15"/>
              </w:rPr>
              <w:t>COMPUTER</w:t>
            </w:r>
          </w:p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FORENS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WEB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NETWORK SECURIT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WAREHOUSING AND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IES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12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DATA MINING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color w:val="000000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color w:val="000000"/>
                <w:sz w:val="5"/>
                <w:szCs w:val="5"/>
              </w:rPr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TELLECTU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color w:val="000000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OPERTY RIGH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 CYBER LAW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DUSTRIAL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ALOG AND DIGIT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TIMIZATION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AD CAM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5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ASUREMENTS</w:t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UTOMOBILE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NAGEMENT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.C. 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-MECHATRONICS~14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CONTROL</w:t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ANO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BJECT ORIENTED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LECOMMUNICATION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CROPROCESSORS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GRAMMING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5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CONOMICS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PERATING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WITCHNG SYSTEMS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ETWORK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ICROCONTROLLER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TELEMATICS ENGINEERING~17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INANC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ANO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8846185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696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 28-03-2019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d/-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bookmarkStart w:id="1" w:name="page3"/>
      <w:bookmarkEnd w:id="1"/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  <w:tab/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I YEAR B.TECH-II SEMESTER -R09 REGULATION-SUPPLEMENTARY EXAMINATIONS MAY-2019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AN: 2:00 PM TO 5:00 PM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8846185" cy="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3.95pt" to="696.15pt,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9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1880"/>
        <w:gridCol w:w="1600"/>
        <w:gridCol w:w="1640"/>
        <w:gridCol w:w="1820"/>
        <w:gridCol w:w="1520"/>
        <w:gridCol w:w="30"/>
        <w:gridCol w:w="1500"/>
        <w:gridCol w:w="30"/>
        <w:gridCol w:w="1080"/>
        <w:gridCol w:w="40"/>
        <w:gridCol w:w="30"/>
      </w:tblGrid>
      <w:tr>
        <w:trPr>
          <w:trHeight w:val="208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COURSE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6-05-2019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09-05-2019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11-05-2019</w:t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14-05-2019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16-05-2019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18-05-2019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21-05-2019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MONDAY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HURSDAY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5"/>
                <w:szCs w:val="15"/>
              </w:rPr>
              <w:t>SATURDAY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TUESDAY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HUR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5"/>
                <w:szCs w:val="15"/>
              </w:rPr>
              <w:t>SATUR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TU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FOUNDRY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OWDER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ERATIONS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TELLECTU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BABILIT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ETALLURGICAL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CONOMICS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WORKING OF METALS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ETALLURGY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RESEARCH FOR MMT</w:t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PERTY RIGH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&amp; STATISTIC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2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MATERIALS ENGINEERING~18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INANC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2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AD CAM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TELLECTU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NAGEMENT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5"/>
                <w:szCs w:val="15"/>
              </w:rPr>
              <w:t>DATA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CROPROCESSORS &amp;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PERTY RIGH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AN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CIENCE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MMUNICATIONS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WAREHOUSING AND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ICROCONTROLLERS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COMPUTER ENGINEERING~19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DATA MINING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MBEDDE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OSIT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DUSTRIAL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FINITE ELEMENT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OOLING FOR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ESIGN OF MACHINE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EAT TRANSF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NAGEMENT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THODS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DUCTION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MBERS II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- PRODUCTION~20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TIMIZ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AN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COMPUTATIONAL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FINITE ELEMENT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CONCEPTUAL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EROSPACE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IRCRAF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AN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BABILIT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ERONAUTICAL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ERODYNAMICS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THODS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ESIGN OF FLIGHT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PULSION II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&amp; STATIST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1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VEHICLES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TIMIZ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STRUMENTATION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NAGEMENT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ALYTIC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CESS CONTROL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CROPROCESSORS &amp;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RGANIZ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CIENCE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STRUMENTATION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STRUMENTATION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ICROCONTROLLERS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AN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NTROL ENGINEERING~22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LANT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HEAT TRANSFER IN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STRUMENTATION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MMUNOLOGY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RGANIZ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BABILIT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RTIFIC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-TECHNOLOGY~23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TECHNOLOGY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PROCESSES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PROCESS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&amp; STATIST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NEUR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TROL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ETWORK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BIOINFORMAT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HEAT TRANSF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AN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UTOMOBILE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DUSTRIAL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UTO AIR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NUMERIC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METHODS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UTOMOTIV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w w:val="9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7"/>
                <w:szCs w:val="1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NAGEMENT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NDITIONING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 AND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4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UTOTRONICS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TIMIZ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ROBOT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68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8846185" cy="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696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28-03-2019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d/-</w:t>
      </w:r>
    </w:p>
    <w:p>
      <w:pPr>
        <w:pStyle w:val="Normal"/>
        <w:widowControl w:val="false"/>
        <w:autoSpaceDE w:val="false"/>
        <w:spacing w:lineRule="auto" w:line="240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5840" w:h="1243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983980</wp:posOffset>
            </wp:positionH>
            <wp:positionV relativeFrom="paragraph">
              <wp:posOffset>316865</wp:posOffset>
            </wp:positionV>
            <wp:extent cx="7620" cy="68580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2" r="-188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51765</wp:posOffset>
            </wp:positionH>
            <wp:positionV relativeFrom="paragraph">
              <wp:posOffset>316865</wp:posOffset>
            </wp:positionV>
            <wp:extent cx="6350" cy="68580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2" r="-384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4"/>
      <w:bookmarkStart w:id="3" w:name="page4"/>
      <w:bookmarkEnd w:id="3"/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Segoe UI" w:hAnsi="Segoe UI" w:cs="Segoe UI"/>
          <w:b/>
          <w:b/>
          <w:bCs/>
          <w:sz w:val="37"/>
          <w:szCs w:val="37"/>
        </w:rPr>
      </w:pPr>
      <w:r>
        <w:rPr>
          <w:rFonts w:cs="Segoe UI" w:ascii="Segoe UI" w:hAnsi="Segoe UI"/>
          <w:b/>
          <w:bCs/>
          <w:sz w:val="37"/>
          <w:szCs w:val="3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20"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I YEAR B.TECH-II SEMESTER -R09 REGULATION-SUPPLEMENTARY EXAMINATIONS  MAY-2019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AN: 2:00 PM TO 5:00 PM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/>
      </w:pPr>
      <w:r>
        <w:rPr>
          <w:rFonts w:cs="Segoe UI" w:ascii="Segoe UI" w:hAnsi="Segoe UI"/>
          <w:b/>
          <w:bCs/>
          <w:sz w:val="19"/>
          <w:szCs w:val="19"/>
        </w:rPr>
        <w:br w:type="textWrapping" w:clear="all"/>
      </w:r>
      <w:r>
        <w:rPr>
          <w:rFonts w:cs="Segoe UI" w:ascii="Segoe UI" w:hAnsi="Segoe UI"/>
          <w:b/>
          <w:bCs/>
          <w:sz w:val="19"/>
          <w:szCs w:val="19"/>
        </w:rPr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914765" cy="478091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4765" cy="478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3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16"/>
                              <w:gridCol w:w="1891"/>
                              <w:gridCol w:w="1609"/>
                              <w:gridCol w:w="1649"/>
                              <w:gridCol w:w="1830"/>
                              <w:gridCol w:w="1529"/>
                              <w:gridCol w:w="30"/>
                              <w:gridCol w:w="1509"/>
                              <w:gridCol w:w="1146"/>
                              <w:gridCol w:w="30"/>
                            </w:tblGrid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81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6"/>
                                      <w:szCs w:val="16"/>
                                    </w:rPr>
                                    <w:t>OURSE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06-05-2019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09-05-2019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11-05-2019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14-05-2019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16-05-2019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gridSpan w:val="2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18-05-2019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left="22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1-05-2019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281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7"/>
                                      <w:sz w:val="16"/>
                                      <w:szCs w:val="16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5"/>
                                      <w:sz w:val="15"/>
                                      <w:szCs w:val="15"/>
                                    </w:rPr>
                                    <w:t>SATURDAY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7"/>
                                      <w:sz w:val="16"/>
                                      <w:szCs w:val="16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5"/>
                                      <w:sz w:val="16"/>
                                      <w:szCs w:val="16"/>
                                    </w:rPr>
                                    <w:t>SATURDAY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left="220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2816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MINING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INDUSTRIAL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MINE SURVEYING II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UNDERGROUND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7"/>
                                      <w:sz w:val="15"/>
                                      <w:szCs w:val="15"/>
                                    </w:rPr>
                                    <w:t>MINE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MINE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MINE ECONOMICS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2816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MANAGEMENT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METAL MINING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ENVIRONMENTAL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MECHANISATION II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2816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NGINEERING~25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2816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TECHNOLOGY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NGINEERING II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INDUSTRIAL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FLUID POWER AND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OPEN CAST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INSTRUMENTATION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BULK SOLID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MECHANTRONICS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2816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MINING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DRILLING AND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2816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MANAGEMENT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CONTROL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AND CONTROL SYSTEM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HANDLING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2816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MACHINERY~26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PRODUCTION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2816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QUIPMENT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EQUIPMENT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NATURAL GAS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PROCESSING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WELL COMPLETIONS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RESERVOIR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PETROLEUM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NATURAL GAS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SURFACE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MASS TRANSFER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PETROLEUM~27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AND TESTING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PRODUCTION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PRODUCTION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OPERATION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OPERATION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COAL BED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 xml:space="preserve">METHANE 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HYDRATES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INTELLECTUAL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PROPERTY RIGHTS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CONSTRUCTION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CIVIL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DESIGN OF STEEL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7"/>
                                      <w:sz w:val="15"/>
                                      <w:szCs w:val="15"/>
                                    </w:rPr>
                                    <w:t>WATER RESOURCES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GEOTECHNICAL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7"/>
                                      <w:sz w:val="15"/>
                                      <w:szCs w:val="15"/>
                                    </w:rPr>
                                    <w:t>TRANSPORTATION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TECHNOLOGY AND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816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AND ENVIRONMENTAL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STRUCTURES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GEOLOGY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NGINEERING II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NGINEERING II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2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ROJECT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816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MANAGEMENT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2816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NGINEERING~28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2816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URBAN DISASTER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INTELLIGENT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CONTROL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SYSTEMS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2816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MATERIAL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INDUSTRIAL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FINITE ELEMENT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MACHINE DESIGN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CHARACTERIZATION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HEAT TRANSFER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ROBOTICS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2816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CNC TECHNOLOGY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816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SCIENCE AND NANO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MANAGEMENT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METHODS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TECHNIQUE OF NANO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2816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AUTOMOBILE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816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TECHNOLOGY~29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MATERIALS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2816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INTELLECTUAL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IRRIGATION AND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TRACTOR SYSTEMS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DESIGN OF SOIL AND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DAIRY AND FOOD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THEORY OF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PROPERTY RIGHTS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2816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7"/>
                                      <w:sz w:val="15"/>
                                      <w:szCs w:val="15"/>
                                    </w:rPr>
                                    <w:t>AGRICULTURE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5"/>
                                      <w:sz w:val="15"/>
                                      <w:szCs w:val="15"/>
                                    </w:rPr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OPERATIONS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2816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DRAINAGE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AND CONTROL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2816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NGINEERING~30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7"/>
                                      <w:sz w:val="15"/>
                                      <w:szCs w:val="15"/>
                                    </w:rPr>
                                    <w:t>CONSERVATION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RESEARCH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2816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STRUCTURES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DESIGN OF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TRACTORS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95pt;height:376.45pt;mso-wrap-distance-left:9pt;mso-wrap-distance-right:9pt;mso-wrap-distance-top:0pt;mso-wrap-distance-bottom:0pt;margin-top:0.05pt;mso-position-vertical-relative:text;margin-left:45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03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16"/>
                        <w:gridCol w:w="1891"/>
                        <w:gridCol w:w="1609"/>
                        <w:gridCol w:w="1649"/>
                        <w:gridCol w:w="1830"/>
                        <w:gridCol w:w="1529"/>
                        <w:gridCol w:w="30"/>
                        <w:gridCol w:w="1509"/>
                        <w:gridCol w:w="1146"/>
                        <w:gridCol w:w="30"/>
                      </w:tblGrid>
                      <w:tr>
                        <w:trPr>
                          <w:trHeight w:val="216" w:hRule="atLeast"/>
                        </w:trPr>
                        <w:tc>
                          <w:tcPr>
                            <w:tcW w:w="281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6"/>
                                <w:szCs w:val="16"/>
                              </w:rPr>
                              <w:t>OURSE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06-05-2019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09-05-2019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11-05-2019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14-05-2019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16-05-2019</w:t>
                            </w:r>
                          </w:p>
                        </w:tc>
                        <w:tc>
                          <w:tcPr>
                            <w:tcW w:w="1539" w:type="dxa"/>
                            <w:gridSpan w:val="2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18-05-2019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left="22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21-05-2019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281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16"/>
                                <w:szCs w:val="16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160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164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5"/>
                                <w:sz w:val="15"/>
                                <w:szCs w:val="15"/>
                              </w:rPr>
                              <w:t>SATURDAY</w:t>
                            </w:r>
                          </w:p>
                        </w:tc>
                        <w:tc>
                          <w:tcPr>
                            <w:tcW w:w="183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16"/>
                                <w:szCs w:val="16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152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5"/>
                                <w:sz w:val="16"/>
                                <w:szCs w:val="16"/>
                              </w:rPr>
                              <w:t>SATURDAY</w:t>
                            </w:r>
                          </w:p>
                        </w:tc>
                        <w:tc>
                          <w:tcPr>
                            <w:tcW w:w="1146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left="22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2816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MINING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INDUSTRIAL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MINE SURVEYING II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UNDERGROUND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15"/>
                                <w:szCs w:val="15"/>
                              </w:rPr>
                              <w:t>MINE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MINE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MINE ECONOMICS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2816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MANAGEMENT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METAL MINING</w:t>
                            </w:r>
                          </w:p>
                        </w:tc>
                        <w:tc>
                          <w:tcPr>
                            <w:tcW w:w="183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ENVIRONMENTAL</w:t>
                            </w:r>
                          </w:p>
                        </w:tc>
                        <w:tc>
                          <w:tcPr>
                            <w:tcW w:w="152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MECHANISATION II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2816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NGINEERING~25</w:t>
                            </w:r>
                          </w:p>
                        </w:tc>
                        <w:tc>
                          <w:tcPr>
                            <w:tcW w:w="1891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2816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TECHNOLOGY</w:t>
                            </w:r>
                          </w:p>
                        </w:tc>
                        <w:tc>
                          <w:tcPr>
                            <w:tcW w:w="183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NGINEERING II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INDUSTRIAL</w:t>
                            </w:r>
                          </w:p>
                        </w:tc>
                        <w:tc>
                          <w:tcPr>
                            <w:tcW w:w="160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FLUID POWER AND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OPEN CAST</w:t>
                            </w:r>
                          </w:p>
                        </w:tc>
                        <w:tc>
                          <w:tcPr>
                            <w:tcW w:w="183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INSTRUMENTATION</w:t>
                            </w:r>
                          </w:p>
                        </w:tc>
                        <w:tc>
                          <w:tcPr>
                            <w:tcW w:w="152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BULK SOLID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MECHANTRONICS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2816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MINING</w:t>
                            </w:r>
                          </w:p>
                        </w:tc>
                        <w:tc>
                          <w:tcPr>
                            <w:tcW w:w="1891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DRILLING AND</w:t>
                            </w:r>
                          </w:p>
                        </w:tc>
                        <w:tc>
                          <w:tcPr>
                            <w:tcW w:w="183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2816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MANAGEMENT</w:t>
                            </w:r>
                          </w:p>
                        </w:tc>
                        <w:tc>
                          <w:tcPr>
                            <w:tcW w:w="160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CONTROL</w:t>
                            </w:r>
                          </w:p>
                        </w:tc>
                        <w:tc>
                          <w:tcPr>
                            <w:tcW w:w="164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AND CONTROL SYSTEM</w:t>
                            </w:r>
                          </w:p>
                        </w:tc>
                        <w:tc>
                          <w:tcPr>
                            <w:tcW w:w="152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HANDLING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2816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MACHINERY~26</w:t>
                            </w:r>
                          </w:p>
                        </w:tc>
                        <w:tc>
                          <w:tcPr>
                            <w:tcW w:w="1891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PRODUCTION</w:t>
                            </w:r>
                          </w:p>
                        </w:tc>
                        <w:tc>
                          <w:tcPr>
                            <w:tcW w:w="183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2816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152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QUIPMENT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EQUIPMENT</w:t>
                            </w:r>
                          </w:p>
                        </w:tc>
                        <w:tc>
                          <w:tcPr>
                            <w:tcW w:w="183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NATURAL GAS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PROCESSING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WELL COMPLETIONS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RESERVOIR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PETROLEUM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NATURAL GAS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SURFACE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MASS TRANSFER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PETROLEUM~27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AND TESTING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PRODUCTION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PRODUCTION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OPERATION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OPERATION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COAL BED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 xml:space="preserve">METHANE 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HYDRATES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INTELLECTUAL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PROPERTY RIGHTS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CONSTRUCTION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CIVIL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DESIGN OF STEEL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15"/>
                                <w:szCs w:val="15"/>
                              </w:rPr>
                              <w:t>WATER RESOURCES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GEOTECHNICAL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15"/>
                                <w:szCs w:val="15"/>
                              </w:rPr>
                              <w:t>TRANSPORTATION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TECHNOLOGY AND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2816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AND ENVIRONMENTAL</w:t>
                            </w:r>
                          </w:p>
                        </w:tc>
                        <w:tc>
                          <w:tcPr>
                            <w:tcW w:w="1891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STRUCTURES</w:t>
                            </w:r>
                          </w:p>
                        </w:tc>
                        <w:tc>
                          <w:tcPr>
                            <w:tcW w:w="160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GEOLOGY</w:t>
                            </w:r>
                          </w:p>
                        </w:tc>
                        <w:tc>
                          <w:tcPr>
                            <w:tcW w:w="164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NGINEERING II</w:t>
                            </w:r>
                          </w:p>
                        </w:tc>
                        <w:tc>
                          <w:tcPr>
                            <w:tcW w:w="183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NGINEERING II</w:t>
                            </w:r>
                          </w:p>
                        </w:tc>
                        <w:tc>
                          <w:tcPr>
                            <w:tcW w:w="152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4"/>
                                <w:szCs w:val="14"/>
                              </w:rPr>
                              <w:t>PROJECT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2816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MANAGEMENT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2816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NGINEERING~28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2816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URBAN DISASTER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INTELLIGENT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CONTROL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SYSTEMS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2816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MATERIAL</w:t>
                            </w:r>
                          </w:p>
                        </w:tc>
                        <w:tc>
                          <w:tcPr>
                            <w:tcW w:w="1891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INDUSTRIAL</w:t>
                            </w:r>
                          </w:p>
                        </w:tc>
                        <w:tc>
                          <w:tcPr>
                            <w:tcW w:w="160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FINITE ELEMENT</w:t>
                            </w:r>
                          </w:p>
                        </w:tc>
                        <w:tc>
                          <w:tcPr>
                            <w:tcW w:w="164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MACHINE DESIGN</w:t>
                            </w:r>
                          </w:p>
                        </w:tc>
                        <w:tc>
                          <w:tcPr>
                            <w:tcW w:w="183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CHARACTERIZATION</w:t>
                            </w:r>
                          </w:p>
                        </w:tc>
                        <w:tc>
                          <w:tcPr>
                            <w:tcW w:w="152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HEAT TRANSFER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ROBOTICS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2816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CNC TECHNOLOGY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816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SCIENCE AND NANO</w:t>
                            </w:r>
                          </w:p>
                        </w:tc>
                        <w:tc>
                          <w:tcPr>
                            <w:tcW w:w="1891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MANAGEMENT</w:t>
                            </w:r>
                          </w:p>
                        </w:tc>
                        <w:tc>
                          <w:tcPr>
                            <w:tcW w:w="160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METHODS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TECHNIQUE OF NANO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2816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AUTOMOBILE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816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TECHNOLOGY~29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MATERIALS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2816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INTELLECTUAL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IRRIGATION AND</w:t>
                            </w:r>
                          </w:p>
                        </w:tc>
                        <w:tc>
                          <w:tcPr>
                            <w:tcW w:w="160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TRACTOR SYSTEMS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DESIGN OF SOIL AND</w:t>
                            </w:r>
                          </w:p>
                        </w:tc>
                        <w:tc>
                          <w:tcPr>
                            <w:tcW w:w="183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DAIRY AND FOOD</w:t>
                            </w:r>
                          </w:p>
                        </w:tc>
                        <w:tc>
                          <w:tcPr>
                            <w:tcW w:w="152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THEORY OF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PROPERTY RIGHTS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2816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15"/>
                                <w:szCs w:val="15"/>
                              </w:rPr>
                              <w:t>AGRICULTURE</w:t>
                            </w:r>
                          </w:p>
                        </w:tc>
                        <w:tc>
                          <w:tcPr>
                            <w:tcW w:w="1891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5"/>
                                <w:sz w:val="15"/>
                                <w:szCs w:val="15"/>
                              </w:rPr>
                              <w:t>WATER</w:t>
                            </w:r>
                          </w:p>
                        </w:tc>
                        <w:tc>
                          <w:tcPr>
                            <w:tcW w:w="183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OPERATIONS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2816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DRAINAGE</w:t>
                            </w:r>
                          </w:p>
                        </w:tc>
                        <w:tc>
                          <w:tcPr>
                            <w:tcW w:w="160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AND CONTROL</w:t>
                            </w:r>
                          </w:p>
                        </w:tc>
                        <w:tc>
                          <w:tcPr>
                            <w:tcW w:w="164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152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2816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NGINEERING~30</w:t>
                            </w:r>
                          </w:p>
                        </w:tc>
                        <w:tc>
                          <w:tcPr>
                            <w:tcW w:w="1891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15"/>
                                <w:szCs w:val="15"/>
                              </w:rPr>
                              <w:t>CONSERVATION</w:t>
                            </w:r>
                          </w:p>
                        </w:tc>
                        <w:tc>
                          <w:tcPr>
                            <w:tcW w:w="183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RESEARCH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2816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STRUCTURES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DESIGN OF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TRACTORS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28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08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</w:t>
      </w:r>
      <w:r>
        <w:rPr>
          <w:rFonts w:cs="Segoe UI" w:ascii="Segoe UI" w:hAnsi="Segoe UI"/>
          <w:b/>
          <w:bCs/>
          <w:sz w:val="19"/>
          <w:szCs w:val="19"/>
        </w:rPr>
        <w:t>DATE: 28-03-2019</w:t>
      </w:r>
    </w:p>
    <w:p>
      <w:pPr>
        <w:pStyle w:val="Normal"/>
        <w:widowControl w:val="false"/>
        <w:autoSpaceDE w:val="false"/>
        <w:spacing w:lineRule="auto" w:line="237" w:before="0" w:after="0"/>
        <w:ind w:left="108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ab/>
        <w:t xml:space="preserve">     </w:t>
        <w:tab/>
      </w:r>
      <w:r>
        <w:rPr>
          <w:rFonts w:cs="Times New Roman" w:ascii="Times New Roman" w:hAnsi="Times New Roman"/>
          <w:sz w:val="24"/>
          <w:szCs w:val="24"/>
        </w:rPr>
        <w:t>Sd/-</w:t>
      </w:r>
    </w:p>
    <w:p>
      <w:pPr>
        <w:pStyle w:val="Normal"/>
        <w:widowControl w:val="false"/>
        <w:autoSpaceDE w:val="false"/>
        <w:spacing w:lineRule="auto" w:line="237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</w:t>
      </w:r>
      <w:r>
        <w:rPr>
          <w:rFonts w:cs="Segoe UI" w:ascii="Segoe UI" w:hAnsi="Segoe UI"/>
          <w:b/>
          <w:bCs/>
          <w:sz w:val="19"/>
          <w:szCs w:val="19"/>
        </w:rPr>
        <w:t xml:space="preserve">NOTE:   </w:t>
      </w:r>
      <w:bookmarkStart w:id="4" w:name="page5"/>
      <w:bookmarkEnd w:id="4"/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left="200" w:right="1600" w:hanging="197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</w:t>
      </w: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ANY OMISSIONS OR CLASHES IN THIS TIME TABLE MAY PLEASE BE INFORMED TO THE CONTROLLER OF EXAMINATIONS IMMEDIATELY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left="200" w:right="1600" w:hanging="197"/>
        <w:rPr/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</w:t>
      </w: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EVEN IF GOVERNMENT DECLARES HOLIDAY ON ANY OF THE ABOVE DATES.THE EXAMINATIONS SHALL BE CONDUCTED AS USUAL</w:t>
      </w:r>
    </w:p>
    <w:sectPr>
      <w:type w:val="continuous"/>
      <w:pgSz w:orient="landscape" w:w="15840" w:h="12432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53:00Z</dcterms:created>
  <dc:creator>Nagaratna</dc:creator>
  <dc:description/>
  <cp:keywords/>
  <dc:language>en-US</dc:language>
  <cp:lastModifiedBy>Anitha</cp:lastModifiedBy>
  <cp:lastPrinted>2019-03-26T19:50:00Z</cp:lastPrinted>
  <dcterms:modified xsi:type="dcterms:W3CDTF">2019-04-01T07:00:00Z</dcterms:modified>
  <cp:revision>66</cp:revision>
  <dc:subject/>
  <dc:title/>
</cp:coreProperties>
</file>